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80" w:before="0" w:after="200"/>
        <w:jc w:val="center"/>
        <w:rPr>
          <w:rFonts w:ascii="Arial-BoldMT;Arial" w:hAnsi="Arial-BoldMT;Arial" w:cs="Arial-BoldMT;Arial"/>
          <w:b/>
          <w:b/>
          <w:sz w:val="36"/>
          <w:szCs w:val="36"/>
        </w:rPr>
      </w:pPr>
      <w:r>
        <w:rPr>
          <w:rFonts w:cs="Arial-BoldMT;Arial" w:ascii="Arial-BoldMT;Arial" w:hAnsi="Arial-BoldMT;Arial"/>
          <w:b/>
          <w:sz w:val="36"/>
          <w:szCs w:val="36"/>
        </w:rPr>
        <w:t>Kreisleriana</w:t>
      </w:r>
    </w:p>
    <w:p>
      <w:pPr>
        <w:pStyle w:val="Normal"/>
        <w:widowControl w:val="false"/>
        <w:autoSpaceDE w:val="false"/>
        <w:spacing w:lineRule="atLeast" w:line="400" w:before="0" w:after="100"/>
        <w:jc w:val="center"/>
        <w:rPr>
          <w:rFonts w:ascii="Arial-BoldMT;Arial" w:hAnsi="Arial-BoldMT;Arial" w:cs="Arial-BoldMT;Arial"/>
          <w:b/>
          <w:b/>
          <w:sz w:val="32"/>
          <w:szCs w:val="32"/>
        </w:rPr>
      </w:pPr>
      <w:r>
        <w:rPr>
          <w:rFonts w:cs="Arial-BoldMT;Arial" w:ascii="Arial-BoldMT;Arial" w:hAnsi="Arial-BoldMT;Arial"/>
          <w:b/>
          <w:sz w:val="32"/>
          <w:szCs w:val="32"/>
        </w:rPr>
        <w:t>Nr. 1-6</w:t>
      </w:r>
    </w:p>
    <w:p>
      <w:pPr>
        <w:pStyle w:val="Normal"/>
        <w:widowControl w:val="false"/>
        <w:autoSpaceDE w:val="false"/>
        <w:spacing w:lineRule="atLeast" w:line="280" w:before="0" w:after="120"/>
        <w:jc w:val="both"/>
        <w:rPr/>
      </w:pPr>
      <w:r>
        <w:rPr>
          <w:rFonts w:cs="ArialMT;Arial" w:ascii="ArialMT;Arial" w:hAnsi="ArialMT;Arial"/>
        </w:rPr>
        <w:t xml:space="preserve">Wo ist er her? – Niemand weiß es! – Wer waren seine Eltern? – Es ist unbekannt! – Wessen Schüler ist er? Eines guten Meisters, denn er spielt vortrefflich, und da er Verstand und Bildung hat, kann man ihn wohl dulden, ja ihm sogar den Unterricht in der Musik verstatten. Und er ist wirklich und wahrhaftig Kapellmeister gewesen, setzen die diplomatischen Personen hinzu, denen er einmal in guter Laune eine von der Direktion des ...r Hoftheaters ausgestellte Urkunde vorwies, in welcher er, der Kapellmeister Johannes Kreisler, bloß deshalb seines Amtes entlassen wurde, weil er standhaft verweigert hatte, eine Oper, die der Hofpoet gedichtet, in Musik zu setzen; auch mehrmals an der öffentlichen Wirtstafel von dem Primo Huomo verächtlich gesprochen und ein junges Mädchen, die er im Gesange unterrichtet, der Prima Donna in ganz ausschweifenden, wiewohl unverständlichen Redensarten vorzuziehen getrachtet; jedoch solle er den Titel als Fürstlich ...r Kapellmeister beibehalten, ja sogar zurückkehren dürfen, wenn er gewisse Eigenheiten und lächerliche Vorurteile, z. B. daß die wahre italienische Musik verschwunden sei usw. gänzlich abgelegt, und an die Vortrefflichkeit des Hofpoeten, der allgemein für den zweiten Metastasio anerkannt, willig glaube. – Die Freunde behaupteten, die Natur habe bei seiner Organisation ein neues Rezept versucht und der Versuch sei mißlungen, indem seinem überreizbaren Gemüte, seiner bis zur zerstörenden Flamme aufglühenden Phantasie zu wenig Phlegma beigemischt und so das Gleichgewicht zerstört worden, das dem Künstler durchaus nötig sei, um mit der Welt zu leben und ihr Werke zu dichten, wie sie dieselben, selbst im höhern Sinn, eigentlich brauche. Dem sei, wie ihm wolle – genug, Johannes wurde von seinen inneren Erscheinungen und Träumen wie auf einem ewig wogenden Meer dahin – dorthin getrieben, und er schien vergebens den Port zu suchen, der ihm endlich </w:t>
      </w:r>
      <w:r>
        <w:rPr>
          <w:rFonts w:cs="Arial-ItalicMT;Arial" w:ascii="Arial-ItalicMT;Arial" w:hAnsi="Arial-ItalicMT;Arial"/>
          <w:i/>
        </w:rPr>
        <w:t>die</w:t>
      </w:r>
      <w:r>
        <w:rPr>
          <w:rFonts w:cs="ArialMT;Arial" w:ascii="ArialMT;Arial" w:hAnsi="ArialMT;Arial"/>
        </w:rPr>
        <w:t xml:space="preserve"> Ruhe und Heiterkeit geben sollte, ohne welche der Künstler nichts zu schaffen vermag. So kam es denn auch, daß die Freunde es nicht dahin bringen konnten, daß er eine Komposition aufschrieb oder, wirklich aufgeschrieben, unvernichtet ließ. Zuweilen komponierte er zur Nachtzeit in der aufgeregtesten Stimmung; – er weckte den Freund, der neben ihm wohnte, um ihm alles in der höchsten Begeisterung vorzuspielen, was er in unglaublicher Schnelle aufgeschrieben – er vergoß Tränen der Freude über das gelungene Werk – er pries sich selbst als den glücklichsten Menschen, aber den andern Tag – lag die herrliche Komposition im Feuer. – Der Gesang wirkte beinahe verderblich auf ihn, weil seine Phantasie dann überreizt wurde und sein Geist in ein Reich entwich, wohin ihm niemand ohne Gefahr folgen konnte; dagegen gefiel er sich oft darin, stundenlang auf dem Flügel die seltsamsten Themas in zierlichen kontrapunktischen Wendungen und Nachahmungen, in den kunstreichsten Passagen auszuarbeiten. War ihm das einmal recht gelungen, so befand er sich mehrere Tage hindurch in heiterer Stimmung, und eine gewisse schalkhafte Ironie würzte das Gespräch, womit er den kleinen gemütlichen Zirkel seiner Freunde erfreute.</w:t>
      </w:r>
    </w:p>
    <w:p>
      <w:pPr>
        <w:pStyle w:val="Normal"/>
        <w:rPr/>
      </w:pPr>
      <w:r>
        <w:rPr>
          <w:rFonts w:cs="ArialMT;Arial" w:ascii="ArialMT;Arial" w:hAnsi="ArialMT;Arial"/>
        </w:rPr>
        <w:t xml:space="preserve">Auf einmal war er, man wußte nicht wie und warum, verschwunden. Viele behaupteten, Spuren des Wahnsinns an ihm bemerkt zu haben, und wirklich hatte man ihn mit zwei übereinander gestülpten Hüten und zwei Rastralen, wie Dolche in den roten Leibgürtel gesteckt, lustig singend zum Tore hinaushüpfen gesehen, wiewohl seine näheren Freunde nichts Besonderes bemerkt, da ihm gewaltsame Ausbrüche, von irgendeinem innern Gram erzeugt, auch schon sonst eigen gewesen. Als nun alle Nachforschungen, wo er geblieben, vergebens und die Freunde sich über seinen kleinen Nachlaß an Musikalien und andern Schriften berieten, erschien das Fräulein von B. und erklärte, wie nur </w:t>
      </w:r>
      <w:r>
        <w:rPr>
          <w:rFonts w:cs="Arial-ItalicMT;Arial" w:ascii="Arial-ItalicMT;Arial" w:hAnsi="Arial-ItalicMT;Arial"/>
          <w:i/>
        </w:rPr>
        <w:t>ihr</w:t>
      </w:r>
      <w:r>
        <w:rPr>
          <w:rFonts w:cs="ArialMT;Arial" w:ascii="ArialMT;Arial" w:hAnsi="ArialMT;Arial"/>
        </w:rPr>
        <w:t xml:space="preserve"> allein es zukomme, diesen Nachlaß ihrem lieben Meister und Freunde, den sie keineswegs verloren glaube, zu bewahren. Ihr übergaben mit freudigem Willen die Freunde alles, was sie vorgefunden, und als sich auf den weißen Rückseiten mehrerer Notenblätter kleine, größtenteils humoristische Aufsätze, in günstigen Augenblicken mit Bleistift schnell hingeworfen, befanden, erlaubte die treue Schülerin des unglücklichen Johannes dem treuen Freunde, Abschrift davon zu nehmen und sie als anspruchslose Erzeugnisse einer augenblicklichen Anregung mitzuteilen.</w:t>
      </w:r>
    </w:p>
    <w:p>
      <w:pPr>
        <w:pStyle w:val="Normal"/>
        <w:rPr>
          <w:rFonts w:ascii="ArialMT;Arial" w:hAnsi="ArialMT;Arial" w:cs="ArialMT;Arial"/>
        </w:rPr>
      </w:pPr>
      <w:r>
        <w:rPr>
          <w:rFonts w:cs="ArialMT;Arial" w:ascii="ArialMT;Arial" w:hAnsi="ArialMT;Arial"/>
        </w:rPr>
      </w:r>
    </w:p>
    <w:p>
      <w:pPr>
        <w:pStyle w:val="Normal"/>
        <w:widowControl w:val="false"/>
        <w:autoSpaceDE w:val="false"/>
        <w:spacing w:before="0" w:after="300"/>
        <w:ind w:right="5800" w:hanging="0"/>
        <w:rPr>
          <w:rFonts w:ascii="Arial-BoldMT;Arial" w:hAnsi="Arial-BoldMT;Arial" w:cs="Arial-BoldMT;Arial"/>
          <w:b/>
          <w:b/>
          <w:color w:val="173694"/>
        </w:rPr>
      </w:pPr>
      <w:hyperlink r:id="rId2">
        <w:r>
          <w:rPr>
            <w:rStyle w:val="InternetLink"/>
            <w:rFonts w:cs="Arial-BoldMT;Arial" w:ascii="Arial-BoldMT;Arial" w:hAnsi="Arial-BoldMT;Arial"/>
            <w:b/>
            <w:color w:val="173694"/>
          </w:rPr>
          <w:t>Inhaltsverzeichnis </w:t>
        </w:r>
        <w:r>
          <w:rPr>
            <w:rStyle w:val="InternetLink"/>
            <w:rFonts w:cs="Arial-BoldMT;Arial" w:ascii="Arial-BoldMT;Arial" w:hAnsi="Arial-BoldMT;Arial"/>
            <w:b/>
            <w:color w:val="FFFFFF"/>
          </w:rPr>
          <w:t> </w:t>
        </w:r>
      </w:hyperlink>
    </w:p>
    <w:p>
      <w:pPr>
        <w:pStyle w:val="Normal"/>
        <w:widowControl w:val="false"/>
        <w:autoSpaceDE w:val="false"/>
        <w:spacing w:before="0" w:after="40"/>
        <w:ind w:left="40" w:right="40" w:hanging="0"/>
        <w:jc w:val="center"/>
        <w:rPr/>
      </w:pPr>
      <w:hyperlink r:id="rId3">
        <w:r>
          <w:rPr/>
        </w:r>
      </w:hyperlink>
    </w:p>
    <w:p>
      <w:pPr>
        <w:pStyle w:val="Normal"/>
        <w:widowControl w:val="false"/>
        <w:autoSpaceDE w:val="false"/>
        <w:spacing w:before="0" w:after="240"/>
        <w:rPr>
          <w:rFonts w:ascii="Arial-BoldMT;Arial" w:hAnsi="Arial-BoldMT;Arial" w:cs="Arial-BoldMT;Arial"/>
          <w:b/>
          <w:b/>
        </w:rPr>
      </w:pPr>
      <w:r>
        <w:rPr>
          <w:rFonts w:cs="Arial-BoldMT;Arial" w:ascii="Arial-BoldMT;Arial" w:hAnsi="Arial-BoldMT;Arial"/>
          <w:b/>
        </w:rPr>
        <w:t>1. Johannes Kreislers, des Kapellmeisters, musikalische Leiden</w:t>
      </w:r>
    </w:p>
    <w:p>
      <w:pPr>
        <w:pStyle w:val="Normal"/>
        <w:widowControl w:val="false"/>
        <w:autoSpaceDE w:val="false"/>
        <w:spacing w:before="0" w:after="240"/>
        <w:rPr/>
      </w:pPr>
      <w:r>
        <w:rPr>
          <w:rFonts w:cs="ArialMT;Arial" w:ascii="ArialMT;Arial" w:hAnsi="ArialMT;Arial"/>
        </w:rPr>
        <w:t xml:space="preserve">Sie sind alle fortgegangen. – Ich hätt' es an dem Zischeln, Scharren, Räuspern, Brummen durch alle Tonarten bemerken können: es war ein wahres Bienennest, das vom Stocke abzieht, um zu schwärmen. Gottlieb hat mir neue Lichter aufgesteckt und eine Flasche Burgunder auf das Fortepiano hingestellt. Spielen kann ich nicht mehr, denn ich bin ganz ermattet; daran ist mein alter herrlicher Freund hier auf dem Notenpulte schuld, der mich schon wieder einmal, wie Mephistopheles den Faust auf seinem Mantel, durch die Lüfte getragen hat, und so hoch, daß ich die Menschlein unter mir nicht sah und merkte, unerachtet sie tollen Lärm genug gemacht haben mögen. – Ein hundsföttischer, nichtswürdig vergeudeter Abend! Aber jetzt ist mir wohl und leicht. – Hab ich doch gar während des Spielens meinen Bleistift hervorgezogen und Seite 63 unter dem letzten System ein paar gute Ausweichungen in Ziffern notiert mit der rechten Hand, während die Linke im Strome der Töne fortarbeitete! Hinten auf der leeren Seite fahr ich schreibend fort. Ich verlasse Ziffern und Töne, und mit wahrer Lust, wie der genesene Kranke, der nun nicht aufhören kann zu erzählen, was er gelitten, notiere ich hier umständlich die höllischen Qualen des heutigen Tees. Aber nicht für mich allein, sondern für alle, die sich hier zuweilen an meinem Exemplar der Johann Sebastian Bachschen Variationen für das Klavier, erschienen bei Nägeli in Zürich, ergötzen und erbauen, bei dem Schluß der 30. Variation meine Ziffern finden und, geleitet von dem großen lateinischen </w:t>
      </w:r>
      <w:r>
        <w:rPr>
          <w:rFonts w:cs="Arial-ItalicMT;Arial" w:ascii="Arial-ItalicMT;Arial" w:hAnsi="Arial-ItalicMT;Arial"/>
          <w:i/>
        </w:rPr>
        <w:t>Verte</w:t>
      </w:r>
      <w:r>
        <w:rPr>
          <w:rFonts w:cs="ArialMT;Arial" w:ascii="ArialMT;Arial" w:hAnsi="ArialMT;Arial"/>
        </w:rPr>
        <w:t xml:space="preserve"> (ich schreib es gleich hin, wenn meine Klageschrift zu Ende ist), das Blatt umwenden und lesen. Diese erraten gleich den wahren Zusammenhang; sie wissen, daß der Geheime Rat Röderlein hier ein ganz charmantes Haus macht und zwei Töchter hat, von denen die ganze elegante Welt mit Enthusiasmus behauptet, sie tanzten wie die Göttinnen, sprächen französisch wie die Engel und spielten und sängen und zeichneten wie die Musen. Der Geheime Rat Röderlein ist ein reicher Mann; er führt bei seinen vierteljährigen </w:t>
      </w:r>
      <w:r>
        <w:rPr>
          <w:rFonts w:cs="Arial-ItalicMT;Arial" w:ascii="Arial-ItalicMT;Arial" w:hAnsi="Arial-ItalicMT;Arial"/>
          <w:i/>
        </w:rPr>
        <w:t>Dinés</w:t>
      </w:r>
      <w:r>
        <w:rPr>
          <w:rFonts w:cs="ArialMT;Arial" w:ascii="ArialMT;Arial" w:hAnsi="ArialMT;Arial"/>
        </w:rPr>
        <w:t xml:space="preserve"> die schönsten Weine, die feinsten Speisen, alles ist auf den elegantesten Fuß eingerichtet, und wer sich bei seinen Tees nicht himmlisch amüsiert, hat keinen Ton, keinen Geist und vornehmlich keinen Sinn für die Kunst. Auf diese ist es nämlich auch abgesehen; neben dem Tee, Punsch, Wein, Gefrornen etc. wird auch immer etwas Musik präsentiert, die von der schönen Welt ganz gemütlich so wie jenes eingenommen wird. Die Einrichtung ist so: nachdem jeder Gast Zeit genug gehabt hat, eine beliebige Zahl Tassen Tee zu trinken, und nachdem zweimal Punsch und Gefrornes herumgegeben worden ist, rücken die Bedienten die Spieltische heran für den älteren, solideren Teil der Gesellschaft, der dem musikalischen das Spiel mit Karten vorzieht, welches auch in der Tat nicht solchen unnützen Lärm macht und wo nur einiges Geld erklingt. – Auf dies Zeichen schießt der jüngere Teil der Gesellschaft auf die Fräuleins Röderlein zu; es entsteht ein Tumult, in dem man die Worte unterscheidet: Schönes Fräulein, versagen Sie uns nicht den Genuß Ihres himmlischen Talents – o singe etwas, meine Gute. – Nicht möglich – Katarrh – der letzte Ball – nichts eingeübt. – O bitte, bitte – wir flehen etc. Gottlieb hat unterdessen den Flügel geöffnet und das Pult mit dem wohlbekannten Notenbuche beschwert. Vom Spieltisch herüber ruft die gnädige Mama: »Chantez donc, mes enfants!« Das ist das Stichwort </w:t>
      </w:r>
      <w:r>
        <w:rPr>
          <w:rFonts w:cs="Arial-ItalicMT;Arial" w:ascii="Arial-ItalicMT;Arial" w:hAnsi="Arial-ItalicMT;Arial"/>
          <w:i/>
        </w:rPr>
        <w:t>meiner</w:t>
      </w:r>
      <w:r>
        <w:rPr>
          <w:rFonts w:cs="ArialMT;Arial" w:ascii="ArialMT;Arial" w:hAnsi="ArialMT;Arial"/>
        </w:rPr>
        <w:t xml:space="preserve"> Rolle; ich stelle mich an den Flügel, und im Triumph werden die Röderleins an das Instrument geführt. Nun entsteht wieder eine Differenz: keine will zuerst singen. »Du weißt, liebe Nanette, wie entsetzlich heiser ich bin.« – »Bin ich es denn weniger, liebe Marie?« – »Ich singe so schlecht.« – »O Liebe, fange nur an etc.« Mein Einfall (ich habe ihn jedesmal!), beide möchten mit einem Duo anfangen, wird gewaltig beklatscht, das Buch durchblättert, das sorgfältig eingeschlagene Blatt endlich gefunden, und nun geht's los: »Dolce dell' anima etc.« – Das Talent der Fräulein Röderlein ist wirklich nicht das geringste. Ich bin nun fünf Jahre hier und viertehalb Jahre im Röderleinschen Hause Lehrer; für diese kurze Zeit hat es Fräulein Nanette dahin gebracht, daß sie eine Melodie, die sie nur zehnmal im Theater gehört und am Klavier dann höchstens noch zehnmal durchprobiert hat, so wegsingt, daß man gleich weiß, was es sein soll. Fräulein Marie faßt es schon beim achten Mal, und wenn sie öfters einen Viertelston tiefer steht, als das Piano, so ist das bei solch niedlichem Gesichtlein und den ganz leidlichen Rosenlippen am Ende wohl zu ertragen. – Nach dem Duett allgemeiner Beifallschorus! Nun wechseln Arietten und Duettinos, und ich hämmere das tausendmal geleierte Akkompagnement frisch darauf los. Während des Gesanges hat die Finanzrätin Eberstein durch Räuspern und leises Mitsingen zu verstehen gegeben: Ich singe auch. Fräulein Nanette spricht: »Aber liebe Finanzrätin, nun mußt du uns auch deine göttliche Stimme hören lassen.« Es entsteht ein neuer Tumult. Sie hat den Katarrh – sie kann nichts auswendig! – Gottlieb bringt zwei Arme voll Musikalien herangeschleppt: da wird geblättert und geblättert. Erst will sie singen »Der Hölle Rache etc.«, dann »Hebe, sieh etc.«, dann »Ach ich liebte etc.«. In der Angst schlage ich vor »Ein Veilchen auf der Wiese etc.«. Aber sie ist fürs große Genre, sie will sich zeigen, es bleibt bei der Konstanze. – O schreie du, quieke, miaue, gurgle, stöhne, ächze, tremuliere, quinkeliere nur recht munter; ich habe den Fortissimozug getreten und orgle mich taub. – O Satan, Satan! welcher deiner höllischen Geister ist in diese Kehle gefahren, der alle Töne zwickt und zwängt und zerrt. Vier Saiten sind schon gesprungen, ein Hammer ist invalid. Meine Ohren gellen, mein Kopf dröhnt, meine Nerven zittern. Sind denn alle unreine Töne kreischender Marktschreier-Trompeten in diesen kleinen Hals gebannt? – Das hat mich angegriffen – ich trinke ein Glas Burgunder! – Man applaudierte unbändig, und jemand bemerkte, die Finanzrätin und Mozart hätten mich sehr ins Feuer gesetzt. Ich lächelte mit niedergeschlagenen Augen, recht dumm, wie ich wohl merkte. Nun erst regen sich alle Talente, bisher im Verborgenen blühend, und fahren wild durcheinander. Es werden musikalische Exzesse beschlossen: Ensembles, Finalen, Chöre sollen aufgeführt werden. Der Kanonikus Kratzer singt bekanntlich einen himmlischen Baß, wie der Tituskopf dort bemerkt, der selbst bescheiden anführt, er sei eigentlich nur ein zweiter Tenor, aber freilich Mitglied mehrerer Singe-Akademien. Schnell wird alles zum ersten Chor aus dem »Titus« organisiert. Das ging ganz herrlich! Der Kanonikus, dicht hinter mir stehend, donnerte über meinem Haupte den Baß, als säng' er mit obligaten Trompeten und Pauken in der Domkirche; er traf die Noten herrlich, nur das Tempo nahm er in der Eil' fast noch einmal so langsam. Aber treu blieb er sich wenigstens insofern, daß er durchs ganze Stück immer einen halben Takt nachschleppte. Die übrigen äußerten einen entschiedenen Hang zur antiken griechischen Musik, die bekanntlich die Harmonie nicht kennend, im Unisono ging; sie sangen alle die Oberstimme mit kleinen Varianten aus zufälligen Erhöhungen und Erniedrigungen, etwa um einen Viertelston. Diese etwas geräuschvolle Produktion erregte eine allgemeine tragische Spannung, nämlich einiges Entsetzen, sogar an den Spieltischen, die für den Moment nicht so wie zuvor melodramatisch mitwirken konnten durch in die Musik eingeflochtene deklamatorische Sätze, z. B. – Ach ich liebte – achtundvierzig – war so glücklich – ich passe – kannte nicht – Whist – der Liebe Schmerz – in der Farbe etc. – Es nahm sich recht artig aus. – (Ich schenke mir ein.) Das war die höchste Spitze der heutigen musikalischen Exposition: nun ist's aus! So dacht' ich, schlug das Buch zu und stand auf. Da tritt der Baron, mein antiker Tenorist, auf mich zu und sagt: »O bester Herr Kapellmeister, Sie sollen ganz himmlisch phantasieren; o phantasieren Sie uns doch eins! nur ein wenig! ich bitte!« Ich versetzte ganz trocken, die Phantasie sei mir heute rein ausgegangen; und indem wir so darüber sprechen, hat ein Teufel in der Gestalt eines Elegants mit zwei Westen im Nebenzimmer unter meinem Hut die Bachschen Variationen ausgewittert; der denkt, es sind so Variatiönchen: »Nel cor mi non più sento« – »Ah vous dirai-je, maman etc.«, und will haben, ich soll darauf losspielen. Ich weigere mich: da fallen sie alle über mich her. Nun so hört zu und berstet vor Langweile, denk ich und arbeite drauflos. Bei Nro. 3 entfernten sich mehrere Damen, verfolgt von Titusköpfen. Die Röderleins, weil der Lehrer spielte, hielten nicht ohne Qual aus bis Nro. 12. Nro. 15. schlug den Zweiwesten-Mann in die Flucht. Aus ganz übertriebener Höflichkeit blieb der Baron bis Nro. 30. und trank bloß viel Punsch aus, den Gottlieb für mich auf den Flügel stellte. Ich hätte glücklich geendet, aber diese Nro. 30, das Thema, riß mich unaufhaltsam fort. Die Quartblätter dehnten sich plötzlich aus zu einem Riesenfolio, wo tausend Imitationen und Ausführungen jenes Themas geschrieben standen, die ich abspielen mußte. Die Noten wurden lebendig und flimmerten und hüpften um mich her – elektrisches Feuer fuhr durch die Fingerspitzen in die Tasten – der Geist, von dem es ausströmte, überflügelte die Gedanken – der ganze Saal hing voll dichten Dufts, in dem die Kerzen düstrer und düstrer brannten – zuweilen sah eine Nase heraus, zuweilen ein paar Augen; aber sie verschwanden gleich wieder. So kam es, daß ich allein sitzen blieb mit meinem Sebastian Bach und von Gottlieb wie von einem spiritu familiari bedient wurde! – Ich trinke! – Soll man denn ehrliche Musiker so quälen mit Musik, wie ich heute gequält worden bin und so oft gequält werde? Wahrhaftig, mit keiner Kunst wird so viel verdammter Mißbrauch getrieben als mit der herrlichen, heiligen Musika, die in ihrem zarten Wesen so leicht entweiht wird! Habt ihr wahres Talent, wahren Kunstsinn: gut, so lernt Musik, leistet was der Kunst Würdiges und gebt dem Geweihten euer Talent hin im rechten Maß. Wollt ihr ohne das quinkelieren: nun, so tut's für euch und unter euch und quält nicht damit den Kapellmeister Kreisler und andere. – Nun könnte ich nach Hause gehen und meine neue Klaviersonate vollenden; aber es ist noch nicht eilf Uhr und eine schöne Sommernacht. Ich wette, neben mir beim Oberjägermeister sitzen die Mädchen am offnen Fenster und schreien mit kreischender, gellender, durchbohrender Stimme zwanzigmal: »Wenn mir dein Auge strahlet« – aber immer nur die erste Strophe, in die Straße hinein. Schrägüber martert einer die Flöte und hat dabei Lungen wie Rameaus Neffe, und in langen, langen Tönen macht der Nachbar Hornist akustische Versuche. Die zahlreichen Hunde der Gegend werden unruhig, und meines Hauswirts Kater, aufgeregt durch jenes süße Duett, macht dicht neben meinem Fenster (es versteht sich, daß mein musikalisch-poetisches Laboratorium ein Dachstübchen ist) der Nachbarskatze, in die er seit dem März verliebt ist, die chromatische Skala hinaufjammernd, zärtliche Geständnisse. Nach eilf Uhr wird es ruhiger; so lange bleib ich sitzen, da ohnedies noch weißes Papier und Burgunder vorhanden, von dem ich gleich etwas genieße. – Es gibt, wie ich gehört habe, ein altes Gesetz, welches lärmenden Handwerkern verbietet, neben Gelehrten zu wohnen: sollten denn arme, bedrängte Komponisten, die noch dazu aus ihrer Begeisterung Gold münzen müssen, um ihren Lebensfaden weiterzuspinnen, nicht jenes Gesetz auf sich anwenden und die Schreihälse und Dudler aus ihrer Nähe verbannen können? Was würde der Maler sagen, dem man, indem er ein Ideal malte, lauter heterogene Fratzengesichter vorhalten wollte! Schlösse er die Augen, so würde er wenigstens ungestört das Bild in der Phantasie fortsetzen. Baumwolle in den Ohren hilft nicht, man hört doch den Mordspektakel; und dann die Idee, schon die Idee: jetzt singen sie – jetzt kommt das Horn etc. – der Teufel holt die sublimsten Gedanken! – Das Blatt ist richtig vollgeschrieben; auf dem vom Titel umgeschlagenen weißen Streifen will ich nur noch bemerken, warum ich hundertmal es mir vornahm, mich nicht mehr bei dem Geheimen Rat quälen zu lassen, und warum ich hundertmal meinen Vorsatz brach. – Freilich ist es Röderleins herrliche Nichte, die mich mit Banden an dies Haus fesselt, welche die Kunst geknüpft hat. Wer einmal so glücklich war, die Schlußszene der Gluckschen »Armida« oder die große Szene der Donna Anna im »Don Giovanni« von Fräulein Amalien zu hören, der wird begreifen, daß eine Stunde mit ihr am Piano Himmelsbalsam in die Wunden gießt, welche alle Mißtöne des ganzen Tages mir gequältem musikalischen Schulmeister schlugen. Röderlein, welcher weder an die Unsterblichkeit der Seele noch an den Takt glaubt, hält sie für gänzlich unbrauchbar für die höhere Existenz in der Teegesellschaft, da sie in dieser durchaus nicht singen will und denn doch wieder vor ganz gemeinen Leuten, z. B. simplen Musikern, mit einer Anstrengung singt, die ihr gar nicht einmal taugt; denn ihre langen, gehaltenen, schwellenden Harmonikatöne, welche mich in den Himmel tragen, hat sie, wie Röderlein meint, offenbar der Nachtigall abgehorcht, die eine unvernünftige Kreatur ist, nur in Wäldern lebt und von dem Menschen, dem vernünftigen Herrn der Schöpfung, nicht nachgeahmt werden darf. Sie treibt ihre Rücksichtslosigkeit so weit, daß sie sich zuweilen sogar von Gottlieb auf der Violine akkompagnieren läßt, wenn sie Beethovensche oder Mozartsche Sonaten, aus denen kein Teeherr und Whistiker klug werden kann, auf dem Piano spielt. – Das war das letzte Glas Burgunder. – Gottlieb putzt mir die Lichter und scheint sich zu wundern über mein emsiges Schreiben. – Man hat ganz recht, wenn man diesen Gottlieb erst sechzehn Jahr alt schätzt. Das ist ein herrliches, tiefes Talent. Warum starb aber auch der Papa Torschreiber so früh; und mußte denn der Vormund den Jungen in die Liverei stecken? – Als Rode hier war, lauschte Gottlieb im Vorzimmer, das Ohr an die Saaltüre gedrückt, und spielte ganze Nächte; am Tage ging er sinnend, träumend umher, und der rote Fleck am linken Backen ist ein treuer Abdruck des Solitärs am Finger der Röderleinschen Hand, die, wie man durch sanftes Streicheln den somnambülen Zustand hervorbringt, durch starkes Schlagen ganz richtig entgegengesetzt wirken wollte. Nebst andern Sachen habe ich ihm die Sonaten von Corelli gegeben; da hat er unter den Mäusen in dem alten Oesterleinschen Flügel auf dem Boden gewütet, bis keine mehr lebte, und mit Röderleins Erlaubnis auch das Instrument auf sein kleines Stübchen transloziert. – Wirf ihn ab, den verhaßten Bedientenrock, ehrlicher Gottlieb, und laß mich nach Jahren dich als den wackern Künstler an mein Herz drücken, der du werden kannst mit deinem herrlichen Talent, mit deinem tiefen Kunstsinn! – Gottlieb stand hinter mir und wischte sich die Tränen aus den Augen, als ich diese Worte laut aussprach. – Ich drückte ihm schweigend die Hand, wir gingen hinauf und spielten die Sonaten von Corell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4d"/>
    <w:family w:val="swiss"/>
    <w:pitch w:val="default"/>
  </w:font>
  <w:font w:name="ArialMT">
    <w:altName w:val="Arial"/>
    <w:charset w:val="4d"/>
    <w:family w:val="swiss"/>
    <w:pitch w:val="default"/>
  </w:font>
  <w:font w:name="Arial-ItalicMT">
    <w:altName w:val="Arial"/>
    <w:charset w:val="4d"/>
    <w:family w:val="swiss"/>
    <w:pitch w:val="default"/>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tenberg.spiegel.de/?id=12&amp;xid=592&amp;kapitel=3&amp;cHash=fac83e99502" TargetMode="External"/><Relationship Id="rId3" Type="http://schemas.openxmlformats.org/officeDocument/2006/relationships/hyperlink" Target="http://gutenberg.spiegel.de/?id=12&amp;xid=592&amp;kapitel=3&amp;cHash=fac83e9950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5:06:00Z</dcterms:created>
  <dc:creator>Katherine Herberger</dc:creator>
  <dc:description/>
  <cp:keywords/>
  <dc:language>en-US</dc:language>
  <cp:lastModifiedBy>Katherine Herberger</cp:lastModifiedBy>
  <dcterms:modified xsi:type="dcterms:W3CDTF">2008-06-13T05:09:00Z</dcterms:modified>
  <cp:revision>1</cp:revision>
  <dc:subject/>
  <dc:title>Kreisleriana</dc:title>
</cp:coreProperties>
</file>